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  <w:u w:val="single"/>
        </w:rPr>
        <w:t>108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年度建構符合全球良好農業規範之風險管理系統」委辦研究計畫勞務採購案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開標、評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、議價事宜，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3-26T10:37:00Z</cp:lastPrinted>
  <dcterms:modified xsi:type="dcterms:W3CDTF">2019-03-26T02:37:00Z</dcterms:modified>
  <cp:revision>84</cp:revision>
  <dc:subject/>
  <dc:title>授     權     書</dc:title>
</cp:coreProperties>
</file>